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b/>
          <w:sz w:val="28"/>
          <w:szCs w:val="28"/>
        </w:rPr>
        <w:t>Further analysis IV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Objectiv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ve a template to study the general local behaviours of a parameter.</w:t>
      </w:r>
    </w:p>
    <w:p>
      <w:pPr>
        <w:pStyle w:val="Normal"/>
        <w:rPr/>
      </w:pPr>
      <w:r>
        <w:rPr/>
        <w:t>dX/dt= aX - bXY --------------(1)</w:t>
      </w:r>
    </w:p>
    <w:p>
      <w:pPr>
        <w:pStyle w:val="Normal"/>
        <w:rPr/>
      </w:pPr>
      <w:r>
        <w:rPr/>
        <w:t>dY/dt= cXY - dY --------------(2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ethod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creasing “a” from 0.7 to 1.3, with condition b = 0.1 c = 0.02 d = 0.5 X(0) = 20 Y(0) = 3, unless otherwise stated.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53"/>
        <w:gridCol w:w="2753"/>
        <w:gridCol w:w="2753"/>
      </w:tblGrid>
      <w:tr>
        <w:trPr>
          <w:trHeight w:val="30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 Prey VS. “a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an Prey VS. “a”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y Period VS. “a”</w:t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=0.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528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=0.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=0.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10360" cy="12077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10360" cy="12077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10360" cy="1207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(0)=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(0)=3.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x prey graph is increasing, while the mean graph is a bit curvature. The period is generally decreasing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ppendix for full size graphs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6:53:00Z</dcterms:created>
  <dc:creator>Bai Jiongjun</dc:creator>
  <dc:description/>
  <dc:language>en-US</dc:language>
  <cp:lastModifiedBy>Bai Jiongjun</cp:lastModifiedBy>
  <dcterms:modified xsi:type="dcterms:W3CDTF">2006-08-08T08:59:00Z</dcterms:modified>
  <cp:revision>8</cp:revision>
  <dc:subject/>
  <dc:title/>
</cp:coreProperties>
</file>